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6044024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140900802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